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25203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РЕЛІГІЙНІЙ ГРОМАДІ (ПАРАФІЯ)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«РІЗДВА ПРЕСВЯТОЇ БОГОРОДИЦІ»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ІСТО 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(п’ятдесят  </w:t>
            </w:r>
            <w:r>
              <w:rPr>
                <w:sz w:val="22"/>
                <w:szCs w:val="22"/>
                <w:lang w:val="uk-UA"/>
              </w:rPr>
              <w:t>дев’ят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ГРОМАДИ (ПАРАФІЯ) «РІЗДВА ПРЕСВЯТОЇ БОГОРОДИЦІ» УКРАЇНСЬКОЇ ГРЕКО-КАТОЛИЦЬКОЇ ЦЕРКВИ</w:t>
        <w:br/>
        <w:t xml:space="preserve">МІСТО КАЛУШ ІВАНО-ФРАНКІВСЬКОЇ ОБЛАСТІ </w:t>
      </w:r>
      <w:r>
        <w:rPr>
          <w:sz w:val="22"/>
          <w:szCs w:val="22"/>
        </w:rPr>
        <w:t>щодо 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 xml:space="preserve">1. Затвердити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rFonts w:cs="Arial" w:ascii="Arial" w:hAnsi="Arial"/>
          <w:lang w:val="uk-UA"/>
        </w:rPr>
        <w:t>проект землеустрою щодо відведення та надання в постійне користування земельної ділянки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2. Надати в постійне користування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20:004:0109) загальною площею 0,1568 га, на вулиці Луки Загірські, 28,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3. Зобов’язати РЕЛІГІЙНУ ГРОМАДУ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4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5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5T11:13:00Z</cp:lastPrinted>
  <dcterms:modified xsi:type="dcterms:W3CDTF">2015-06-05T08:13:00Z</dcterms:modified>
  <cp:revision>5</cp:revision>
  <dc:subject/>
  <dc:title>УКРАЇНА</dc:title>
</cp:coreProperties>
</file>